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9-155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Датум, 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  <w:lang w:val="sr-BA"/>
        </w:rPr>
        <w:t>. фебруар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о разматрању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ru-RU"/>
        </w:rPr>
        <w:t xml:space="preserve">Приједлога закона о јавном реду и миру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02. фебруар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иједлог закона о јавном реду и миру.</w:t>
      </w:r>
    </w:p>
    <w:p>
      <w:pPr>
        <w:pStyle w:val="Normal"/>
        <w:jc w:val="both"/>
        <w:rPr/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BA"/>
        </w:rPr>
        <w:tab/>
        <w:t>Образложење наведеног Приједлога закона, поднио је</w:t>
      </w:r>
      <w:r>
        <w:rPr>
          <w:iCs/>
          <w:color w:val="FF0000"/>
          <w:sz w:val="26"/>
          <w:szCs w:val="26"/>
          <w:lang w:val="sr-BA"/>
        </w:rPr>
        <w:t xml:space="preserve"> </w:t>
      </w:r>
      <w:r>
        <w:rPr>
          <w:iCs/>
          <w:sz w:val="26"/>
          <w:szCs w:val="26"/>
          <w:lang w:val="sr-BA"/>
        </w:rPr>
        <w:t>Драган Лукач, министар унутрашњих послова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 xml:space="preserve">Након проведене расправе у којој су учествовали чланови Одбора и гости, Одбор је са четири гласа за и три гласа против (Миланко Михајлица, Драгомир Васић, Драган Галић), усвојио став да су испуњени услови да се Приједлог закона о јавном реду и миру, разматра на Другој </w:t>
      </w:r>
      <w:r>
        <w:rPr>
          <w:sz w:val="26"/>
          <w:szCs w:val="26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9-155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Датум, 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  <w:lang w:val="sr-BA"/>
        </w:rPr>
        <w:t>. фебруар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о разматрању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ru-RU"/>
        </w:rPr>
        <w:t xml:space="preserve">Консолидованог извјештаја о извршењу Буџета Републике Српске за период 1.1.-31.12.2013.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02. фебруар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нсолидовани извјештај о извршењу Буџета Републике Српске за период 1.1.-31.12.20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>
          <w:iCs/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  <w:t>Образложење наведеног Консолидованог извјештаја, поднио је Борислав Савић, представник Министарства финансија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 xml:space="preserve">Након проведене расправе у којој су учествовали чланови Одбора и гости, Одбор је усвојио став да су испуњени услови да се </w:t>
      </w:r>
      <w:r>
        <w:rPr>
          <w:sz w:val="26"/>
          <w:szCs w:val="26"/>
          <w:lang w:val="ru-RU"/>
        </w:rPr>
        <w:t>Консолидовани извјештај о извршењу Буџета Републике Српске за период 1.1.-31.12.2013.</w:t>
      </w:r>
      <w:r>
        <w:rPr>
          <w:sz w:val="26"/>
          <w:szCs w:val="26"/>
          <w:lang w:val="sr-BA"/>
        </w:rPr>
        <w:t xml:space="preserve">, разматра на Другој </w:t>
      </w:r>
      <w:r>
        <w:rPr>
          <w:sz w:val="26"/>
          <w:szCs w:val="26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9-155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Датум, 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  <w:lang w:val="sr-BA"/>
        </w:rPr>
        <w:t>. фебруар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о разматрању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ru-RU"/>
        </w:rPr>
        <w:t xml:space="preserve">Консолидованог извјештаја о извршењу Буџета Републике Српске за период 1.1.-30.06.2014.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02. фебруар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нсолидовани извјештај о извршењу Буџета Републике Српске за период 1.1.-30.06.201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>
          <w:iCs/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  <w:t>Образложење наведеног Консолидованог извјештаја, поднио је Борислав Савић, представник Министарства финансија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 xml:space="preserve">Након проведене расправе у којој су учествовали чланови Одбора и гости, Одбор је усвојио став да су испуњени услови да се </w:t>
      </w:r>
      <w:r>
        <w:rPr>
          <w:sz w:val="26"/>
          <w:szCs w:val="26"/>
          <w:lang w:val="ru-RU"/>
        </w:rPr>
        <w:t>Консолидовани извјештај о извршењу Буџета Републике Српске за период 1.1.-30.06.2014</w:t>
      </w:r>
      <w:r>
        <w:rPr>
          <w:sz w:val="26"/>
          <w:szCs w:val="26"/>
          <w:lang w:val="sr-BA"/>
        </w:rPr>
        <w:t xml:space="preserve">, разматра на Другој </w:t>
      </w:r>
      <w:r>
        <w:rPr>
          <w:sz w:val="26"/>
          <w:szCs w:val="26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</w:t>
      </w:r>
      <w:r>
        <w:rPr>
          <w:sz w:val="24"/>
          <w:szCs w:val="24"/>
          <w:lang w:val="sr-BA"/>
        </w:rPr>
        <w:t>1</w:t>
      </w:r>
      <w:r>
        <w:rPr>
          <w:sz w:val="24"/>
          <w:szCs w:val="24"/>
          <w:lang w:val="sr-Latn-CS"/>
        </w:rPr>
        <w:t>-9-155/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BA"/>
        </w:rPr>
        <w:t>. фебруар</w:t>
      </w:r>
      <w:r>
        <w:rPr>
          <w:sz w:val="24"/>
          <w:szCs w:val="24"/>
          <w:lang w:val="sr-CS"/>
        </w:rPr>
        <w:t xml:space="preserve">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4"/>
          <w:szCs w:val="24"/>
          <w:lang w:val="sr-Latn-CS"/>
        </w:rPr>
      </w:pPr>
      <w:r>
        <w:rPr>
          <w:b/>
          <w:bCs/>
          <w:iCs/>
          <w:sz w:val="24"/>
          <w:szCs w:val="24"/>
          <w:lang w:val="sr-CS"/>
        </w:rPr>
        <w:t>И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З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В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Ј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Е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Ш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Т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А</w:t>
      </w:r>
      <w:r>
        <w:rPr>
          <w:b/>
          <w:bCs/>
          <w:iCs/>
          <w:sz w:val="24"/>
          <w:szCs w:val="24"/>
          <w:lang w:val="sr-Latn-CS"/>
        </w:rPr>
        <w:t xml:space="preserve"> </w:t>
      </w:r>
      <w:r>
        <w:rPr>
          <w:b/>
          <w:bCs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о разматрању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ru-RU"/>
        </w:rPr>
        <w:t>Извјештаја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2013-31.12.2013. године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BA"/>
        </w:rPr>
        <w:t>безбједност Народне скупштине Републике Српс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вој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једниц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одржан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BA"/>
        </w:rPr>
        <w:t>02. фебруар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ru-RU"/>
        </w:rPr>
        <w:t>године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разматра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2013-31.12.2013. го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једници су присуствовали:</w:t>
      </w:r>
      <w:r>
        <w:rPr>
          <w:sz w:val="24"/>
          <w:szCs w:val="24"/>
          <w:lang w:val="sr-BA"/>
        </w:rPr>
        <w:t xml:space="preserve"> Миланко Михајлица, предсједник Одбора, Зоран Аџић, Драгољуб Давидовић, Илија Таминџиј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BA"/>
        </w:rPr>
        <w:tab/>
        <w:t>Образложење наведеног Извјештаја, поднио је</w:t>
      </w:r>
      <w:r>
        <w:rPr>
          <w:iCs/>
          <w:color w:val="FF0000"/>
          <w:sz w:val="24"/>
          <w:szCs w:val="24"/>
          <w:lang w:val="sr-BA"/>
        </w:rPr>
        <w:t xml:space="preserve"> </w:t>
      </w:r>
      <w:r>
        <w:rPr>
          <w:iCs/>
          <w:sz w:val="24"/>
          <w:szCs w:val="24"/>
          <w:lang w:val="sr-BA"/>
        </w:rPr>
        <w:t>Милорад Којић, директор Републичког центра за истраживање рата, ратних злочина и тражење несталих цивил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ab/>
      </w:r>
      <w:r>
        <w:rPr>
          <w:sz w:val="24"/>
          <w:szCs w:val="24"/>
          <w:lang w:val="sr-BA"/>
        </w:rPr>
        <w:t xml:space="preserve">Након проведене расправе у којој су учествовали чланови Одбора и гости, Одбор је  усвојио став да су испуњени услови да се </w:t>
      </w:r>
      <w:r>
        <w:rPr>
          <w:sz w:val="24"/>
          <w:szCs w:val="24"/>
          <w:lang w:val="ru-RU"/>
        </w:rPr>
        <w:t>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.1.2013-31.12.2013. године</w:t>
      </w:r>
      <w:r>
        <w:rPr>
          <w:sz w:val="24"/>
          <w:szCs w:val="24"/>
          <w:lang w:val="sr-BA"/>
        </w:rPr>
        <w:t xml:space="preserve">, разматра на Другој </w:t>
      </w:r>
      <w:r>
        <w:rPr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ab/>
      </w:r>
      <w:r>
        <w:rPr>
          <w:sz w:val="24"/>
          <w:szCs w:val="24"/>
          <w:lang w:val="ru-RU"/>
        </w:rPr>
        <w:t>На основу члана 48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ru-RU"/>
        </w:rPr>
        <w:t xml:space="preserve"> став 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                                            </w:t>
      </w:r>
      <w:r>
        <w:rPr>
          <w:b/>
          <w:bCs/>
          <w:sz w:val="24"/>
          <w:szCs w:val="24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b/>
          <w:bCs/>
          <w:i/>
          <w:iCs/>
          <w:sz w:val="24"/>
          <w:szCs w:val="24"/>
          <w:lang w:val="sr-BA"/>
        </w:rPr>
        <w:t>Миланко Михај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15:00Z</dcterms:modified>
  <cp:revision>97</cp:revision>
  <dc:subject/>
  <dc:title>Датум, 10</dc:title>
</cp:coreProperties>
</file>